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left="5245" w:hanging="28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мая 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№ 463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2 год по разделам, подразделам классификации расходов бюджета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559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 исполнения</w:t>
            </w:r>
          </w:p>
        </w:tc>
      </w:tr>
      <w:tr>
        <w:trPr>
          <w:trHeight w:val="505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94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 0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6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42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8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2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7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1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0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2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34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82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1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3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2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28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5 59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8 3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60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00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5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5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2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7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0 43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34 4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23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1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52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70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56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56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6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6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 4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 6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12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31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3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9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1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7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9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8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3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3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5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5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9</w:t>
            </w:r>
          </w:p>
        </w:tc>
      </w:tr>
      <w:tr>
        <w:trPr>
          <w:trHeight w:val="19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30 40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64 59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2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9:00Z</dcterms:created>
  <dc:creator>OMitronina</dc:creator>
  <dc:description/>
  <cp:keywords/>
  <dc:language>en-US</dc:language>
  <cp:lastModifiedBy>Елетина Надежда Николаевна</cp:lastModifiedBy>
  <cp:lastPrinted>2021-04-30T08:28:00Z</cp:lastPrinted>
  <dcterms:modified xsi:type="dcterms:W3CDTF">2023-05-31T12:04:00Z</dcterms:modified>
  <cp:revision>8</cp:revision>
  <dc:subject/>
  <dc:title/>
</cp:coreProperties>
</file>